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360"/>
        <w:ind w:left="1701" w:hanging="1701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1701" w:hanging="1701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SCHEDE D – </w:t>
      </w:r>
      <w:r>
        <w:rPr>
          <w:b/>
          <w:sz w:val="24"/>
        </w:rPr>
        <w:t>RISORSE UMANE, INFRASTRUTTURALI E STRUMENTAL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701" w:hanging="1701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D.1   - PERSONALE COMUNALE REPERIBILITA’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D.2   - REFERENTI FUNZIONI DI SUPPOR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D.3   - COMPONENTI GRUPPO DI PROTEZIONE CIVILE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D.4   - COMPONENTI GRUPPO AGRISOCCORS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D.5   - ELENCO STRUTTURE RICETTIVE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ab/>
        <w:tab/>
        <w:t>D.5.1 – AREA DI RACCOLTA POPOLAZIONE - N.1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ab/>
        <w:tab/>
        <w:t>D.5.2 – AREA DI RACCOLTA POPOLAZIONE - N.2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ab/>
        <w:tab/>
        <w:t>D.5.3 – ALBERGO - N. 3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ab/>
        <w:tab/>
        <w:t>D.5.4 – ALBERGO - N. 4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ab/>
        <w:tab/>
        <w:t>D.5.5 – SCUOLA ELEMENTARE COMUNALE - N.5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 w:before="0" w:after="12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ab/>
        <w:tab/>
        <w:t>D.5.6 – MAGAZZINI DI STOCCAGGIO COMUNALI - N.6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left="2126" w:hanging="2126"/>
        <w:rPr>
          <w:spacing w:val="20"/>
          <w:sz w:val="24"/>
        </w:rPr>
      </w:pPr>
      <w:r>
        <w:rPr>
          <w:spacing w:val="20"/>
          <w:sz w:val="24"/>
        </w:rPr>
        <w:t xml:space="preserve">SCHEDA D.6  – </w:t>
      </w:r>
      <w:r>
        <w:rPr>
          <w:sz w:val="24"/>
        </w:rPr>
        <w:t>STRUTTURE SANITARIE – CASA DI RIPOSO COMUNAL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2127" w:hanging="2127"/>
        <w:rPr>
          <w:spacing w:val="20"/>
          <w:sz w:val="24"/>
        </w:rPr>
      </w:pPr>
      <w:r>
        <w:rPr>
          <w:spacing w:val="20"/>
          <w:sz w:val="24"/>
        </w:rPr>
        <w:t>SCHEDA D.7  - ELENCO RISORSE IDRICHE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2127" w:hanging="2127"/>
        <w:rPr>
          <w:spacing w:val="20"/>
          <w:sz w:val="24"/>
        </w:rPr>
      </w:pPr>
      <w:r>
        <w:rPr>
          <w:spacing w:val="20"/>
          <w:sz w:val="24"/>
        </w:rPr>
        <w:tab/>
        <w:t>D.7.1 – RISORSA IDRICA CAPOLUOGO – N.1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2127" w:hanging="2127"/>
        <w:rPr>
          <w:spacing w:val="20"/>
          <w:sz w:val="24"/>
        </w:rPr>
      </w:pPr>
      <w:r>
        <w:rPr>
          <w:spacing w:val="20"/>
          <w:sz w:val="24"/>
        </w:rPr>
        <w:tab/>
        <w:t>D.7.2 – RISORSA IDRICA FRAZ. BALOSSA BIGLI – N.2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 w:before="0" w:after="120"/>
        <w:ind w:left="2126" w:hanging="2126"/>
        <w:rPr>
          <w:spacing w:val="20"/>
          <w:sz w:val="24"/>
        </w:rPr>
      </w:pPr>
      <w:r>
        <w:rPr>
          <w:spacing w:val="20"/>
          <w:sz w:val="24"/>
        </w:rPr>
        <w:tab/>
        <w:t>D.7.3 – RISORSA IDRICA FRAZ. CASONI BORRONI – N.3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left="1843" w:hanging="1843"/>
        <w:rPr>
          <w:spacing w:val="20"/>
          <w:sz w:val="24"/>
        </w:rPr>
      </w:pPr>
      <w:r>
        <w:rPr>
          <w:spacing w:val="20"/>
          <w:sz w:val="24"/>
        </w:rPr>
        <w:t>SCHEDA D.8  – AUTOMEZZI COMUNALI E PROTEZIONE CIVILE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left="1843" w:hanging="1843"/>
        <w:rPr>
          <w:spacing w:val="20"/>
          <w:sz w:val="24"/>
        </w:rPr>
      </w:pPr>
      <w:r>
        <w:rPr>
          <w:spacing w:val="20"/>
          <w:sz w:val="24"/>
        </w:rPr>
        <w:t>SCHEDA D.9  – AUTOMEZZI AGRISOCCORSO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1985" w:hanging="1985"/>
        <w:rPr>
          <w:spacing w:val="20"/>
          <w:sz w:val="24"/>
        </w:rPr>
      </w:pPr>
      <w:r>
        <w:rPr>
          <w:spacing w:val="20"/>
          <w:sz w:val="24"/>
        </w:rPr>
        <w:t>SCHEDA D.10 – ELENCO PRIVATI DETENTORI DI RISORSE ALIMENTARI – ELENCO SOTTOSHEDE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 xml:space="preserve">                      </w:t>
      </w:r>
      <w:r>
        <w:rPr>
          <w:spacing w:val="20"/>
          <w:sz w:val="24"/>
        </w:rPr>
        <w:tab/>
        <w:t>D.10.1 – RISORSE ALIMENTARI – SOTTOSCHEDA N.1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ab/>
        <w:t xml:space="preserve">D.10.2 – RISORSE ALIMENTARI – SOTTOSCHEDA N.2     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ab/>
        <w:t>D.10.3 – RISORSE ALIMENTARI – SOTTOSCHEDA N.3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 xml:space="preserve">                 </w:t>
      </w:r>
      <w:r>
        <w:rPr>
          <w:spacing w:val="20"/>
          <w:sz w:val="24"/>
        </w:rPr>
        <w:tab/>
        <w:t>D.10.4 – RISORSE ALIMENTARI – SOTTOSCHEDA N.4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ab/>
        <w:t>D.10.5 – RISORSE ALIMENTARI – SOTTOSCHEDA N.5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 xml:space="preserve">                 </w:t>
      </w:r>
      <w:r>
        <w:rPr>
          <w:spacing w:val="20"/>
          <w:sz w:val="24"/>
        </w:rPr>
        <w:tab/>
        <w:t>D.10.6 – RISORSE ALIMENTARI – SOTTOSCHEDA N.6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843" w:hanging="1843"/>
        <w:rPr>
          <w:spacing w:val="20"/>
          <w:sz w:val="24"/>
        </w:rPr>
      </w:pPr>
      <w:r>
        <w:rPr>
          <w:spacing w:val="20"/>
          <w:sz w:val="24"/>
        </w:rPr>
        <w:t>SCHEDA D.11 – ELENCO PRIVATI DETENTORI DI MEZZI E AUTOMEZZI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2551" w:hanging="1417"/>
        <w:rPr>
          <w:spacing w:val="20"/>
          <w:sz w:val="24"/>
        </w:rPr>
      </w:pPr>
      <w:r>
        <w:rPr>
          <w:spacing w:val="20"/>
          <w:sz w:val="24"/>
        </w:rPr>
        <w:tab/>
        <w:t>D.11.1 - AUTOMEZZI PRIVATI – SOTTOSCHEDA N.1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ab/>
        <w:t>D.11.2 – AUTOMEZZI PRIVATI – SOTTOSCHEDA N.2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ab/>
        <w:t>D.11.3 – AUTOMEZZI PRIVATI – SOTTOSCHEDA N.3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ab/>
        <w:t>D.11.4 – AUTOMEZZI PRIVATI – SOTTOSCHEDA N.4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2551" w:hanging="1417"/>
        <w:rPr>
          <w:spacing w:val="20"/>
          <w:sz w:val="24"/>
        </w:rPr>
      </w:pPr>
      <w:r>
        <w:rPr>
          <w:spacing w:val="20"/>
          <w:sz w:val="24"/>
        </w:rPr>
        <w:tab/>
        <w:t>D.11.5 - AUTOMEZZI PRIVATI – SOTTOSCHEDA N.5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ab/>
        <w:t>D.11.6 – AUTOMEZZI PRIVATI – SOTTOSCHEDA N.6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ab/>
        <w:t>D.11.7 – AUTOMEZZI PRIVATI – SOTTOSCHEDA N.7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ab/>
        <w:t>D.11.8 – AUTOMEZZI PRIVATI – SOTTOSCHEDA N.8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2551" w:hanging="1417"/>
        <w:rPr>
          <w:spacing w:val="20"/>
          <w:sz w:val="24"/>
        </w:rPr>
      </w:pPr>
      <w:r>
        <w:rPr>
          <w:spacing w:val="20"/>
          <w:sz w:val="24"/>
        </w:rPr>
        <w:tab/>
        <w:t>D.11.9 - AUTOMEZZI PRIVATI – SOTTOSCHEDA N.9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ab/>
        <w:t>D.11.10 – AUTOMEZZI PRIVATI – SOTTOSCHEDA N.10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ab/>
        <w:t>D.11.11 – AUTOMEZZI PRIVATI – SOTTOSCHEDA N.11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ab/>
        <w:t>D.11.12 – AUTOMEZZI PRIVATI – SOTTOSCHEDA N.12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1700" w:hanging="0"/>
        <w:rPr>
          <w:spacing w:val="20"/>
          <w:sz w:val="24"/>
        </w:rPr>
      </w:pPr>
      <w:r>
        <w:rPr>
          <w:spacing w:val="20"/>
          <w:sz w:val="24"/>
        </w:rPr>
        <w:tab/>
        <w:t>D.11.13 – AUTOMEZZI PRIVATI – SOTTOSCHEDA N.13</w:t>
      </w:r>
    </w:p>
    <w:p>
      <w:pPr>
        <w:pStyle w:val="Header"/>
        <w:tabs>
          <w:tab w:val="clear" w:pos="4819"/>
          <w:tab w:val="clear" w:pos="9638"/>
          <w:tab w:val="left" w:pos="1985" w:leader="none"/>
        </w:tabs>
        <w:spacing w:lineRule="auto" w:line="360"/>
        <w:ind w:left="1700" w:hanging="0"/>
        <w:rPr>
          <w:spacing w:val="20"/>
          <w:sz w:val="24"/>
        </w:rPr>
      </w:pPr>
      <w:r>
        <w:rPr>
          <w:spacing w:val="20"/>
          <w:sz w:val="24"/>
        </w:rPr>
        <w:tab/>
        <w:t>D.11.14 – AUTOMEZZI PRIVATI – SOTTOSCHEDA N.14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E D – RISORSE UMANE STRUMENTALI INFRASTRUTTURAL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32:00Z</dcterms:created>
  <dc:creator>fuggini clemente</dc:creator>
  <dc:description/>
  <dc:language>en-US</dc:language>
  <cp:lastModifiedBy>Fuggini Vittorio</cp:lastModifiedBy>
  <cp:lastPrinted>2004-06-09T10:08:00Z</cp:lastPrinted>
  <dcterms:modified xsi:type="dcterms:W3CDTF">2004-07-22T15:44:00Z</dcterms:modified>
  <cp:revision>8</cp:revision>
  <dc:subject/>
  <dc:title>sannazzaro de’ burgondi , lì 20</dc:title>
</cp:coreProperties>
</file>